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STAFF &amp; PATRON TRAIN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finition of Training: To make proficient with instruction and practi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at do you want to be trained i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ho knows how to do that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do you wish that your patrons were trained in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ho knows how to do that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ist any people or organizations that you could contact to create a partnership and make those training resources available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Do you have an innovative idea for staff and/or patron training that you have implemented or considered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52145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3:53:00Z</dcterms:created>
  <dc:creator>huberm</dc:creator>
  <dc:description/>
  <cp:keywords/>
  <dc:language>en-US</dc:language>
  <cp:lastModifiedBy>huberm</cp:lastModifiedBy>
  <dcterms:modified xsi:type="dcterms:W3CDTF">2005-12-02T19:58:00Z</dcterms:modified>
  <cp:revision>3</cp:revision>
  <dc:subject/>
  <dc:title>STAFF &amp; PATRON TRAINING</dc:title>
</cp:coreProperties>
</file>